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марта   2014г.</w:t>
        <w:tab/>
        <w:tab/>
        <w:tab/>
        <w:tab/>
        <w:tab/>
        <w:t xml:space="preserve">                                          №9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лане работы Совета народных депутатов Осинниковского городского округа на II квартал 2014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Регламентом работы Совета народных депутатов ( утвержденого решением от 18.06.2003 №17, в ред. решений от 18.02.2009г.№27-МНА, от 22.10.2009г.№85-МНА, 19.11.2014г.№28-МНА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 xml:space="preserve"> работы  Совета народных депутатов Осинниковского городского округа на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I квартал 2014 года согласно прилож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 печатных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заместителя Председателя Совета народных депутатов Осинниковского городского округа Коваленко Н.С.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b/>
          <w:b/>
          <w:szCs w:val="24"/>
        </w:rPr>
      </w:pPr>
      <w:r>
        <w:rPr>
          <w:rFonts w:cs="Calibri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8.03.2014г. №9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План работы Совета народных депутатов Осинниковского городс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/>
        <w:t>I квартал 2014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89"/>
        <w:gridCol w:w="2169"/>
        <w:gridCol w:w="1876"/>
        <w:gridCol w:w="18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ровед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Работа депутатов в избирательных округах (в соответствии с утвержденным графиком приема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ем граждан, встречи с избирателями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путаты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ессии Совета народных депутатов Осинниковского городск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се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22.04.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20.05.2014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7.06.20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аседания Координационного сов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1. Об утверждении вопросов проекта повестки заседания и приглашенных на сессию СНД;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2. Вопросы профильных комитетов СНД и комиссий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3. Другие вопросы, касающиеся деятельности Совета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 председатели профильных комитетов СН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бюджету налогам и финансовой политике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развитию городского хозяйства и предпринимательству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развитию социальной сферы города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Комиссия по местному самоуправлению и безопасности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Комиссия по вопросам молодежной политики, культуры и спор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. Внесение изменений  и дополнений в бюджет муниципального образования - Осинниковский городской округ на 2014год и плановый период 2015 и 2016 го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2. Об исполнении бюджета муниципального образования - Осинниковский городской округ за 2013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righ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Отчет Контрольно-счетной Палаты Осинниковского городского округа за 2013 год.</w:t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</w:rPr>
              <w:t>О  предоставлении гражданами претендующими на замещение муниципальных должностей, должностей муниципальной службы, лицами замещающими, муниципальные должности, и должности муниципальной службы муниципального образования -Осинниковский городской округ сведений о доходах, об имуществе, обязательствах имущественного характера и сведений о расходах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5.</w:t>
            </w:r>
            <w:r>
              <w:rPr>
                <w:rFonts w:cs="Times New Roman" w:ascii="Times New Roman" w:hAnsi="Times New Roman"/>
                <w:szCs w:val="24"/>
              </w:rPr>
              <w:t xml:space="preserve">Об утвержден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Положения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"О порядке размещения наружной рекламы на территории муниципального образования "Осинниковский городской округ","О порядке проведения торгов на право заключения договора на установку и эксплуатацию рекламной конструкции на земельных участках, находящихся в муниципальной собственности, и земельных участках, государственная собственность на которые не разграничена"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6. Устав муниципального образования - Осинниковский городской округ"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1 раз в квартал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Жарков И.П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Дугина Н.Г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Довгошея П.М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Морозкин О.В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Зарщикова И.В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Нормативно – правовая деятель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Осуществление контроля за действующими нормативно – правовыми актами Совета народных депутатов  Осинниковского городского округа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частие в разработке проектов муниципальных правовых актов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Приведение в соответствие с действующим законодательством нормативные правовые ак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4"/>
              </w:rPr>
              <w:t>в течение пери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Быков А.С.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Депутаты Совета народных депутатов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аппар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Участие депутатов в мероприятиях: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1.9 мая- День Победы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 xml:space="preserve">2. 1 июня- День защиты детей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3.12 июня - День независимости 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333333"/>
                <w:sz w:val="17"/>
                <w:szCs w:val="17"/>
              </w:rPr>
            </w:pPr>
            <w:r>
              <w:rPr>
                <w:rFonts w:cs="Arial" w:ascii="Times New Roman" w:hAnsi="Times New Roman"/>
                <w:color w:val="333333"/>
                <w:sz w:val="17"/>
                <w:szCs w:val="17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333333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Cs w:val="24"/>
              </w:rPr>
              <w:t>Быков А.С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564AEABEFD87108DD997D9FB6DDCFE202931B85F5337408EDCF5519042CD499A9FCB7E6B4E92B534AD40H0p9E" TargetMode="External"/><Relationship Id="rId5" Type="http://schemas.openxmlformats.org/officeDocument/2006/relationships/hyperlink" Target="consultantplus://offline/ref=A84B1ECC375A1E4928A7C06BD6A8D1372ABBAF3C8D42C9F460869860BD00E4E370235FA895FE6825C8291Dl5nC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10:00Z</dcterms:created>
  <dc:creator>Alexandre Katalov</dc:creator>
  <dc:description/>
  <cp:keywords/>
  <dc:language>en-US</dc:language>
  <cp:lastModifiedBy>SOVET-US</cp:lastModifiedBy>
  <cp:lastPrinted>2014-03-06T16:11:00Z</cp:lastPrinted>
  <dcterms:modified xsi:type="dcterms:W3CDTF">2014-03-19T06:10:00Z</dcterms:modified>
  <cp:revision>5</cp:revision>
  <dc:subject/>
  <dc:title>_____</dc:title>
</cp:coreProperties>
</file>